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6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03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170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53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5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10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66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86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92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4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71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8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823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