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083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579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646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52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799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717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70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565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149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078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03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36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261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339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928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825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202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