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877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750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46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362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17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06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80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407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019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74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35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158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13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75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48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