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602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98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362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934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374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371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898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117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24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239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388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11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600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