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7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28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561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1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48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394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535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36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42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10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6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42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7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00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70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29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