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741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5760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14682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90927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7029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4122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0077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0201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839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6215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30281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7278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5943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5915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9600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