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8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8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29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8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55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00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567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00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11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092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7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23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41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