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348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174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424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663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105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735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44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651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983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295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636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476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499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059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136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448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437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