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02369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90850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81686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81929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99069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45322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91935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2690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46788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25670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96682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27785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76107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89753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46789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