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78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09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30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0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13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893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46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205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89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4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2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73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0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15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04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2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12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