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183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830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975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545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365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659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83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794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819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041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149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786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319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38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622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