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712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826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720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135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126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298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561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17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064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479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779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091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570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