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704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688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248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940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831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627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337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726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466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497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656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836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362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734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590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992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016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