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547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202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113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568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451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438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233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870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982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891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29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383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638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927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139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