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86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7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17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336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13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596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6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098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79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10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2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22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80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