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969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07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686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545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606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818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32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269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737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445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824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692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992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837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190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2119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4873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