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0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742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1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50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20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166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877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67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196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40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47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986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93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6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17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