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0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7566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7363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3570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5541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9381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6707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0985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7144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9829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643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278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9129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