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55633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9669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84803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50984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4051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6209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4405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092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1621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09592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8557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1867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78764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0843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8609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9615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45226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