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83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356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76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20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0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1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43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63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16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117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2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6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22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29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