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017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565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142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26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817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885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082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492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233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89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186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620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509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