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32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52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288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469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354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5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56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4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51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994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76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4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07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05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89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501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3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