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913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063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018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124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87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158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58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967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568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80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235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898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589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410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008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