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05851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97591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57852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05372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77328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38688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35772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82304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8413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39373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72110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04019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59553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