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64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8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4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2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49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685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853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948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794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68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1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112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689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55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2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8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