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88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33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82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8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41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94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74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30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47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28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84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9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59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78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85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