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03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742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003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79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351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377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29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589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201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71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19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14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975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