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946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061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612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011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897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47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717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460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971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03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086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967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368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496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387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592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177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