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303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06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144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229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214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860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937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875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545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339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773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6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063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988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350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