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14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6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96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591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454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72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82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45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93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20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4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6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