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992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473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607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803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399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078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999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554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88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128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553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011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148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636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329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535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724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