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1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72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91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26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546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20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62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09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1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9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37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738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34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0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805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