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261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6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046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5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86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4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47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967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892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52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91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2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