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39880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33636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29299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99294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97307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7603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79260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53525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07759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65265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13308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67925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10018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99244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4318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10338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86177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