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37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17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66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663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125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38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79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627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824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688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35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0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58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967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602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