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196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6168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6557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0734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7409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4429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827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5357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4419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192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939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706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7649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