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56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33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31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650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730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008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17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34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56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99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3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03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42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192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43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353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