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974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359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14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34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67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784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928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381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48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065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42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714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648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444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152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