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137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5960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6816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2393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552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7010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9925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1169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524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104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141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052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5523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