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218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281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009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472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512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232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548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450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29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462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829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522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081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220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558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250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466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