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864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328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79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523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223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239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082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981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094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799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179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014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645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62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7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