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387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5602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3140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0905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82786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0620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0125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9307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451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0094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556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711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261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