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56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92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26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09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940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7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95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8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801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11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4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31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23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98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575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40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55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