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9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713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74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03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8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90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98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2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53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91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25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51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56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62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52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