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02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53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61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08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16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3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69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41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107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65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76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749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59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912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86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14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