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45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316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712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775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38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846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699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878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249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532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638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987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268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601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586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