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776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693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381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978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912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736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582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9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597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778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083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560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121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