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039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262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03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498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545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084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25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71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321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082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060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552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792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3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8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917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278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