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947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579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684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654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821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115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978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004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635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587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5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447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224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224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003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