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201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165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685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365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250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035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396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005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330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403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84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48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551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